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4 </w:t>
      </w:r>
      <w:r>
        <w:rPr>
          <w:b/>
          <w:sz w:val="32"/>
          <w:szCs w:val="32"/>
        </w:rPr>
        <w:tab/>
        <w:tab/>
        <w:tab/>
        <w:tab/>
        <w:tab/>
        <w:tab/>
        <w:t xml:space="preserve">Name: </w:t>
      </w:r>
      <w:r>
        <w:rPr>
          <w:b/>
          <w:sz w:val="32"/>
          <w:szCs w:val="32"/>
          <w:u w:val="single"/>
        </w:rPr>
        <w:t xml:space="preserve">    </w:t>
      </w:r>
      <w:r>
        <w:rPr>
          <w:b/>
          <w:i/>
          <w:sz w:val="32"/>
          <w:szCs w:val="32"/>
          <w:u w:val="single"/>
        </w:rPr>
        <w:t>ANSWERS</w:t>
      </w:r>
      <w:r>
        <w:rPr>
          <w:b/>
          <w:sz w:val="32"/>
          <w:szCs w:val="32"/>
          <w:u w:val="single"/>
        </w:rPr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>WORKSHEET TWELVE</w:t>
        <w:tab/>
        <w:tab/>
        <w:tab/>
        <w:tab/>
        <w:t xml:space="preserve"> </w:t>
      </w:r>
      <w:r>
        <w:rPr>
          <w:b/>
          <w:sz w:val="28"/>
          <w:u w:val="single"/>
        </w:rPr>
        <w:t>TORQUE AND MOMENT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7575</wp:posOffset>
                </wp:positionH>
                <wp:positionV relativeFrom="paragraph">
                  <wp:posOffset>306705</wp:posOffset>
                </wp:positionV>
                <wp:extent cx="3019425" cy="1457325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1457280"/>
                          <a:chOff x="0" y="0"/>
                          <a:chExt cx="3019320" cy="1457280"/>
                        </a:xfrm>
                      </wpg:grpSpPr>
                      <wpg:grpSp>
                        <wpg:cNvGrpSpPr/>
                        <wpg:grpSpPr>
                          <a:xfrm>
                            <a:off x="0" y="168120"/>
                            <a:ext cx="3019320" cy="1289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760"/>
                              <a:ext cx="12952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7520"/>
                              <a:ext cx="10666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15720"/>
                              <a:ext cx="1200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3366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520" y="108000"/>
                              <a:ext cx="121932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53800">
                              <a:off x="1895760" y="69840"/>
                              <a:ext cx="7621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3360"/>
                              <a:ext cx="1295280" cy="685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7720" y="546120"/>
                              <a:ext cx="13716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Applied force to screwdriv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9840" y="203400"/>
                              <a:ext cx="0" cy="3430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808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73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piv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5920" y="23796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25pt;margin-top:24.15pt;width:237.7pt;height:114.75pt" coordorigin="5445,483" coordsize="4754,2295">
                <v:group id="shape_0" style="position:absolute;left:5445;top:858;width:4754;height:1920">
                  <v:rect id="shape_0" fillcolor="white" stroked="t" o:allowincell="f" style="position:absolute;left:5445;top:1338;width:20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5640;top:1248;width:1679;height:17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5526,1245" to="7415,12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85,1278" to="7485,2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5,1278" to="5445,2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918" to="9239,127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#969696" stroked="t" o:allowincell="f" style="position:absolute;left:8430;top:858;width:1199;height:179;mso-wrap-style:none;v-text-anchor:middle;rotation:349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45;top:1698;width:2039;height:1079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40;top:1608;width:21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Applied force to screwdriv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240,1068" to="9240,1607" stroked="t" o:allowincell="f" style="position:absolute">
                    <v:stroke color="gray" weight="57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10;top:483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piv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0,858" to="7589,12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sz w:val="28"/>
          <w:szCs w:val="28"/>
        </w:rPr>
        <w:t>1.</w:t>
        <w:tab/>
        <w:t xml:space="preserve">The force needed to lift the lid is constant. If we use our fingernails to do it </w:t>
        <w:tab/>
        <w:t xml:space="preserve"> we must apply that exact force through our fingers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However if we use a screwdriver, th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applied force is much less than the 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lifting force. This is because the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side of the tin acts as a pivot poin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and the longer the screwdriver, th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smaller the force needed to produce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>the required torque on the lid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  <w:tab/>
        <w:t>Clockwise and anticlockwis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</w:t>
        <w:tab/>
        <w:t>N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  <w:tab/>
        <w:t>(a)   F x 2.0  =  10 x 0.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F  =  8/2   =     4 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b)  F x 1.3  =  (12 x 0.9)  +  (10 x 1.6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F  =  (10.8  +  16)/1.3    =    20.6   =   21 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c)  (F x 2.5)  +  (30 x 1.3)   =   (25 x 2.2)  +  (20 x 3.7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2.5F  +  39     =    55  +  7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F  =    90/2.5  =  36 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</w:t>
        <w:tab/>
        <w:t>(a)  Using 1 tonne produces a gravity force of 10000 N  (F  =  1000 x g)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     </w:t>
        <w:tab/>
        <w:t>Taking moments about F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and using       clockwise moments  =  anticlockwise moments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     </w:t>
        <w:tab/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x 80   = (30000 x 40)  +  (50000 x 60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  =  (1200000   +    300000)/80   =  187500 N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 +  F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  =  350000 N   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>F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  =  350000  -  187500  =  162500 N</w:t>
      </w:r>
    </w:p>
    <w:p>
      <w:pPr>
        <w:pStyle w:val="Normal"/>
        <w:rPr/>
      </w:pPr>
      <w:r>
        <w:rPr/>
        <w:tab/>
      </w:r>
      <w:r>
        <w:rPr>
          <w:b/>
          <w:i/>
          <w:sz w:val="28"/>
          <w:szCs w:val="28"/>
        </w:rPr>
        <w:t>(b)</w:t>
        <w:tab/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x 64   = (40000 x 10)  +  (250000 x 32)</w:t>
      </w:r>
    </w:p>
    <w:p>
      <w:pPr>
        <w:pStyle w:val="Normal"/>
        <w:rPr/>
      </w:pPr>
      <w:r>
        <w:rPr/>
        <w:tab/>
        <w:tab/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  =  (400000   +   8000000)/64   = 131250  N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 +  F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  =  650000 N   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>F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</w:rPr>
        <w:t xml:space="preserve">  =  650000  -  131250  =  518750 N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>(c)</w:t>
        <w:tab/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x 48   = (30000 x 8)  +  (350000 x 24)  +  (40000 x 39)</w:t>
      </w:r>
    </w:p>
    <w:p>
      <w:pPr>
        <w:pStyle w:val="Normal"/>
        <w:rPr/>
      </w:pPr>
      <w:r>
        <w:rPr/>
        <w:tab/>
        <w:tab/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  =  (240000   +   8400000  +  1560000)/48   = 212500  N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 +  F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  =  420000 N   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>F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</w:rPr>
        <w:t xml:space="preserve">  =  420000  -  212500  =  207500 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2:22:00Z</dcterms:created>
  <dc:creator>tj</dc:creator>
  <dc:description/>
  <dc:language>en-US</dc:language>
  <cp:lastModifiedBy>tj</cp:lastModifiedBy>
  <dcterms:modified xsi:type="dcterms:W3CDTF">2003-11-19T05:26:00Z</dcterms:modified>
  <cp:revision>3</cp:revision>
  <dc:subject/>
  <dc:title/>
</cp:coreProperties>
</file>